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8337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1909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14363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4068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