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250572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60185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08292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29777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