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02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9898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8664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090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