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15600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94991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16912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36323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