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775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724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277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518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903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115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772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312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841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577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583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731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917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042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20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