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62871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78822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11279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6076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0976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23906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50321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7553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66433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75254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51633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99051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84429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74517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94908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