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412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711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879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839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288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550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838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817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60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174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463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785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616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