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60182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1286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58003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64273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35513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43402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53192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80368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03197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13081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39027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69730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83640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