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840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848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643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503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644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66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532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931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386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703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766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911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025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196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607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446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449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