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2650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9466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1374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1351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5645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7749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1670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2728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5389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3473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718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132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140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2760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2142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4331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9415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