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40002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50935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1720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05929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43291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87659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21796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67907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84587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04624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5060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46340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87943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27958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61063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34370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06411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