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845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640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6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004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84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73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54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29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89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66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065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392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21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