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68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623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154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788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675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97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720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754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46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592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638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154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298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755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288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