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755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582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668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104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421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014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756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359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19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050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050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0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69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967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75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