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8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593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689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376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505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897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203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148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821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375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71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939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481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