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190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75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54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11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17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322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69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846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946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96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873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09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63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106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16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730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17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