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78429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1998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8852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026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