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5594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41681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32859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90070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