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5786865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4059125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0633185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